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szCs w:val="24"/>
        </w:rPr>
        <w:t xml:space="preserve">Joel Paris was a P-40 ace with the Demons7th FS/ 49th Fighter Group in the Southwest Pacific. In </w:t>
      </w:r>
      <w:r>
        <w:rPr>
          <w:color w:val="0000FF"/>
          <w:sz w:val="24"/>
          <w:szCs w:val="24"/>
          <w:u w:val="single"/>
        </w:rPr>
        <w:t>Fire in the Sky: The Air War in the South Pacific &lt;http://www.amazon.com/exec/obidos/ASIN/0813338697/ref=nosim/usaceofworwartwo&gt;</w:t>
      </w:r>
      <w:r>
        <w:rPr>
          <w:sz w:val="24"/>
          <w:szCs w:val="24"/>
        </w:rPr>
        <w:t xml:space="preserve">, he relates his opinion of the P-40: </w:t>
      </w:r>
    </w:p>
    <w:p>
      <w:pPr>
        <w:pStyle w:val="Normal"/>
        <w:ind w:left="360" w:right="360" w:hanging="0"/>
        <w:rPr>
          <w:i/>
          <w:i/>
          <w:iCs/>
          <w:sz w:val="24"/>
          <w:szCs w:val="24"/>
        </w:rPr>
      </w:pPr>
      <w:r>
        <w:rPr>
          <w:i/>
          <w:iCs/>
          <w:sz w:val="24"/>
          <w:szCs w:val="24"/>
        </w:rPr>
        <w:t xml:space="preserve">I never felt that I was a second-class citizen in a P-40. In many ways I thought the P-40 was better than the more modern fighters. I had a hell of a lot of time in a P-40, probably close to a thousand hours. I could make it sit up and talk. It was an unforgiving airplane. It had vicious stall characteristics. ... </w:t>
      </w:r>
    </w:p>
    <w:p>
      <w:pPr>
        <w:pStyle w:val="Normal"/>
        <w:ind w:left="360" w:right="360" w:hanging="0"/>
        <w:rPr>
          <w:i/>
          <w:i/>
          <w:iCs/>
          <w:sz w:val="24"/>
          <w:szCs w:val="24"/>
        </w:rPr>
      </w:pPr>
      <w:r>
        <w:rPr>
          <w:i/>
          <w:iCs/>
          <w:sz w:val="24"/>
          <w:szCs w:val="24"/>
        </w:rPr>
        <w:t xml:space="preserve">If you knew what you were doing, you could fight a Jap on even terms, but you had to make him fight your way. He could outturn you at slow speed. You could outturn him at high speed. When you got into a turning fight with him, you dropped your nose down so you kept your airspeed up, you could outturn him. At low speed he could outroll you because of those big ailerons. They looked like barn doors on the Zero. If your speed was up over 275, you could outroll it. His big ailerons didn't have the strength to make high speed rolls ... </w:t>
      </w:r>
    </w:p>
    <w:p>
      <w:pPr>
        <w:pStyle w:val="Normal"/>
        <w:ind w:left="360" w:right="360" w:hanging="0"/>
        <w:rPr>
          <w:sz w:val="24"/>
          <w:szCs w:val="24"/>
        </w:rPr>
      </w:pPr>
      <w:r>
        <w:rPr>
          <w:i/>
          <w:iCs/>
          <w:sz w:val="24"/>
          <w:szCs w:val="24"/>
        </w:rPr>
        <w:t xml:space="preserve">You could push things, too. Because you knew one thing: If you decided to go home, you could go home. He couldn't because you could outrun him. He couldn't leave the fight because you were faster. That left you in control of the fight. Mind you: The P-40 was a fine combat airplane. </w:t>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9T04:52:00Z</dcterms:created>
  <dc:creator>Tom Jones</dc:creator>
  <dc:description/>
  <dc:language>en-US</dc:language>
  <cp:lastModifiedBy>Tom Jones</cp:lastModifiedBy>
  <dcterms:modified xsi:type="dcterms:W3CDTF">2003-03-09T04:52:00Z</dcterms:modified>
  <cp:revision>2</cp:revision>
  <dc:subject/>
  <dc:title>Joel Paris was a P-40 ace with the Demons7th FS/ 49th Fighter Group in the Southwest Pacific</dc:title>
</cp:coreProperties>
</file>